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tyle20"/>
        <w:rPr/>
      </w:pPr>
      <w:r>
        <w:rPr>
          <w:sz w:val="32"/>
          <w:szCs w:val="32"/>
        </w:rPr>
        <w:t>УСМАНСКОГО РАЙОНА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5 сентября 2025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824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8"/>
        </w:rPr>
        <w:t>О результатах выборов депутатов Совета депутатов Усманского муниципального округа Липецкой области Российской Федерации первого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зыва по пятимандатному избирательному округу № 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Усманского муниципального округа Липецкой области Российской Федерации первого созыва по пятимандатному избирательному округу № 2 в списки избирателей на момент окончания голосования включено 7048 избирателей, обладающих активным избирательным правом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голосовании приняло участие 2908 избирателей, что составляет 41,26 процентов от числа избирателей, включенных в списки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Борщева Олеся Алексеевна получил 352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Бухонов Владимир Васильевич получил 419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Гузнаев Евгений Владимирович получил 2119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Жуликова Светлана Николаевна получил 1967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Зайцева Алина Денисовна получил 310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Китаева Галина Сергеевна получил 1982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Корчагин Анатолий Николаевич получил 467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Косяков Евгений Александрович получил 284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Пешков Александр Михайлович получил 2468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Хорошилов Александр Леонидович получил 1947 голосов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2 Хорошилова Надежда Владимировна получил 207 голосов избирателей.</w:t>
      </w:r>
    </w:p>
    <w:p>
      <w:pPr>
        <w:pStyle w:val="Normal"/>
        <w:ind w:firstLine="708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статьи 76 Закона Липецкой области</w:t>
      </w:r>
      <w:r>
        <w:rPr/>
        <w:t xml:space="preserve">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>
          <w:bCs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Cs w:val="28"/>
        </w:rPr>
        <w:t>по пятимандатным избирательным округам №№ 1-5 на территориальную избирательную комиссию Усманского района</w:t>
      </w:r>
      <w:r>
        <w:rPr>
          <w:bCs/>
        </w:rPr>
        <w:t>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выборы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2</w:t>
      </w:r>
      <w:r>
        <w:rPr>
          <w:szCs w:val="28"/>
        </w:rPr>
        <w:t xml:space="preserve"> состоявшимися, а результаты выборов -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выборов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2</w:t>
      </w:r>
      <w:r>
        <w:rPr>
          <w:bCs/>
          <w:szCs w:val="28"/>
        </w:rPr>
        <w:t>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Признать избранными депутатами Совета депутатов Усманского муниципального округ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го созыва </w:t>
      </w:r>
      <w:r>
        <w:rPr>
          <w:rFonts w:cs="Times New Roman" w:ascii="Times New Roman" w:hAnsi="Times New Roman"/>
          <w:sz w:val="28"/>
          <w:szCs w:val="28"/>
        </w:rPr>
        <w:t>по пя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ндатному избирательному округу № 2 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узнаева Евгения Владимирович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уликову Светлану Николае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итаеву Галину Сергее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шкова Александра Михайловича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орошилова Александра Леонидовича,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  <w:t xml:space="preserve">4. Направить настоящее постановление в газету «Новая жизнь», </w:t>
      </w:r>
      <w:r>
        <w:rPr>
          <w:iCs/>
        </w:rPr>
        <w:t xml:space="preserve">сетевое издание </w:t>
      </w:r>
      <w:r>
        <w:rPr>
          <w:szCs w:val="28"/>
        </w:rPr>
        <w:t>газеты «Новая жизнь» (</w:t>
      </w:r>
      <w:hyperlink r:id="rId2" w:tgtFrame="_blank">
        <w:r>
          <w:rPr>
            <w:rStyle w:val="InternetLink"/>
            <w:szCs w:val="28"/>
            <w:shd w:fill="FFFFFF" w:val="clear"/>
          </w:rPr>
          <w:t>https://newlife48.ru/</w:t>
        </w:r>
      </w:hyperlink>
      <w:r>
        <w:rPr/>
        <w:t>)</w:t>
      </w:r>
      <w:r>
        <w:rPr>
          <w:szCs w:val="28"/>
        </w:rPr>
        <w:t>, разместить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"/>
    <w:basedOn w:val="Normal"/>
    <w:qFormat/>
    <w:pPr>
      <w:spacing w:before="0" w:after="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Япрынцева Ольга Юрьевна</cp:lastModifiedBy>
  <cp:lastPrinted>2024-09-09T03:27:00Z</cp:lastPrinted>
  <dcterms:modified xsi:type="dcterms:W3CDTF">2025-09-15T00:31:00Z</dcterms:modified>
  <cp:revision>29</cp:revision>
  <dc:subject/>
  <dc:title> </dc:title>
</cp:coreProperties>
</file>